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7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020102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 марта 2017 года                 с.Вавож                                          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На основании постановления Администрации муниципального образования «Вавожское» от 09.02.2017 № 18 «Об организации и проведении публичных слушаний по 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lang w:val="ru-RU"/>
        </w:rPr>
        <w:t>», в соответствии с Федеральным законом от 6 октября 2003 года №131-ФЗ «Об общих принципах организации местного самоуправления в Российской Федерации», Градостроительным кодексом РФ, Положением о публичных слушаниях в муниципальном образовании «Вавожское», утвержденным решением №67 от 10.09.2010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твердить заключение о результатах публичных слушаний</w:t>
      </w:r>
      <w:r>
        <w:rPr>
          <w:szCs w:val="28"/>
          <w:lang w:val="ru-RU"/>
        </w:rPr>
        <w:t xml:space="preserve"> по вопросу предоставления разрешения на условно разрешенный вид использования земельного участка</w:t>
      </w:r>
      <w:r>
        <w:rPr>
          <w:lang w:val="ru-RU"/>
        </w:rPr>
        <w:t xml:space="preserve"> </w:t>
      </w:r>
      <w:r>
        <w:rPr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В.Е. Доб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 марта 2017 года №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1"/>
        <w:rPr>
          <w:b/>
          <w:b/>
          <w:lang w:val="ru-RU"/>
        </w:rPr>
      </w:pPr>
      <w:r>
        <w:rPr>
          <w:b/>
          <w:szCs w:val="28"/>
          <w:lang w:val="ru-RU"/>
        </w:rPr>
        <w:t>о результатах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бъект обсуждения: вопрос предоставления разрешения на условно разрешенный вид использования земельного участка, площадью 551 кв.м., расположенного по адресу: Удмуртская Республика, Вавожский район, с.Вавож, ул.Солнечная, кадастровый номер 18:03:015016:616, земельного участка, площадью 367 кв.м., расположенного по адресу: Удмуртская Республика, Вавожский район, с.Вавож, ул.Солнечная, кадастровый номер 18:03:015016:608, «магазины (код 4.4) – торговые центры и магазины, рассчитанные на большой поток посетителей (общей площадью до 300 кв.м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публичных слушаниях в муниципальном образовании «Вавожское», утвержденное решением №67 от 10.09.2010 года Совета депутатов муниципального образования «Вавожское»;</w:t>
      </w:r>
    </w:p>
    <w:p>
      <w:pPr>
        <w:pStyle w:val="Heading1"/>
        <w:jc w:val="both"/>
        <w:rPr/>
      </w:pPr>
      <w:r>
        <w:rPr>
          <w:lang w:val="ru-RU"/>
        </w:rPr>
        <w:t xml:space="preserve">- постановление Администрации муниципального образования «Вавожское» от 09.02.2017 №18 «Об организации и проведении публичных слушаний по 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lang w:val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тор публичных слушаний: Администрация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и место проведения: 28 февраля 2017 года в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народование материалов в помещения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вожской ЦБС по адресу: ул.Интернациональная, д.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отзы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в Администрации муниципального образования «Вавожское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не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:</w:t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1. Публичные слушания по вопросу предоставления разрешения на условно разрешенный вид использования земельного участка, площадью 551 кв.м., расположенного по адресу: Удмуртская Республика, Вавожский район, с.Вавож, ул.Солнечная, кадастровый номер 18:03:015016:616 - «магазины (код 4.4) – торговые центры и магазины, рассчитанные на большой поток посетителей (общей площадью до 300 кв.м.)» проведены в соответствии с действующим законодательством и Положением о публичных слушаниях в муниципальном образовании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«против» - нет;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ись» -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результатам голосования, учитывая мнение жителей с.Вавож, принято следующее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разрешение на условно разрешенный вид использования земельного участка, площадью 551 кв.м., расположенного по адресу: Удмуртская Республика, Вавожский район, с.Вавож, ул.Солнечная, кадастровый номер 18:03:015016:616 - «магазины (код 4.4) – торговые центры и магазины, рассчитанные на большой поток посетителей (общей площадью до 300 кв.м.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lang w:val="ru-RU"/>
        </w:rPr>
      </w:pPr>
      <w:r>
        <w:rPr>
          <w:szCs w:val="28"/>
          <w:lang w:val="ru-RU"/>
        </w:rPr>
        <w:t>2. Публичные слушания по вопросу предоставления разрешения на условно разрешенный вид использования земельного участка, площадью 367 кв.м., расположенного по адресу: Удмуртская Республика, Вавожский район, с.Вавож, ул.Солнечная, кадастровый номер 18:03:015016:608 - «магазины (код 4.4) – торговые центры и магазины, рассчитанные на большой поток посетителей (общей площадью до 300 кв.м.)» проведены в соответствии с действующим законодательством и Положением о публичных слушаниях в муниципальном образовании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а» – 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 результатам голосования, учитывая мнение жителей с.Вавож, принято следующее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ить разрешение на условно разрешенный вид использования земельного участка, площадью 367 кв.м., расположенного по адресу: Удмуртская Республика, Вавожский район, с.Вавож, ул.Солнечная, кадастровый номер 18:03:015016:608 - «магазины (код 4.4) – торговые центры и магазины, рассчитанные на большой поток посетителей (общей площадью до 300 кв.м.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8:00Z</dcterms:created>
  <dc:creator>USER</dc:creator>
  <dc:description/>
  <cp:keywords/>
  <dc:language>en-US</dc:language>
  <cp:lastModifiedBy>User</cp:lastModifiedBy>
  <cp:lastPrinted>2017-03-01T11:43:00Z</cp:lastPrinted>
  <dcterms:modified xsi:type="dcterms:W3CDTF">2017-03-01T07:43:00Z</dcterms:modified>
  <cp:revision>51</cp:revision>
  <dc:subject/>
  <dc:title/>
</cp:coreProperties>
</file>